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Plánovaná výměna stávajících elektroměrů za elektroměry typu SMART – I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NABÍDKA NA ČÁST SEKTOROVÉ VEŘEJNÉ ZAKÁZKY)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NÁZEV ČÁSTI SEKTOROVÉ VEŘEJNÉ ZAKÁZKY)*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Jednotková nabídková cena v Kč bez DP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za jednu plánovanou výměnu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v Kč bez DP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za předpokládaný plánovaný rozsah výměn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</w:rPr>
        <w:t>)*: účastník zadávacího řízení uvede číslo části VZ na kterou podává svoji nabídku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)**: účastník zadávacího řízení uvede název části VZ na kterou podává svoji nabídku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Účastník zadávacího řízení předloží tento formulář samostatně pro každou část VZ na kterou podává svoji nabídku.</w:t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u w:val="single"/>
        </w:rPr>
      </w:pPr>
      <w:r>
        <w:rPr>
          <w:rFonts w:cs="Arial" w:ascii="Arial Narrow" w:hAnsi="Arial Narrow"/>
          <w:b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dáním nabídky účastník prohlašuje, že se seznámil a akceptuje všech 12 Příloh smlouvy o dílo včetně samotné smlouvy o díl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  <w:u w:val="single"/>
        </w:rPr>
        <w:footnoteReference w:id="3"/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Plánovaná výměna stávajících elektroměrů za elektroměry typu SMART – I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NABÍDKA NA ČÁST SEKTOROVÉ VEŘEJNÉ ZAKÁZKY)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NÁZEV ČÁSTI SEKTOROVÉ VEŘEJNÉ ZAKÁZKY)*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známka:</w:t>
      </w:r>
    </w:p>
    <w:p>
      <w:pPr>
        <w:pStyle w:val="Titulek"/>
        <w:numPr>
          <w:ilvl w:val="0"/>
          <w:numId w:val="2"/>
        </w:numPr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Jednotková nabídková cena v Kč bez D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(za jednu plánovanou výměnu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(za předpokládaný plánovaný rozsah výměn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)*: účastník zadávacího řízení uvede číslo části VZ na kterou podává svoji nabídk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)**: účastník zadávacího řízení uvede název části VZ na kterou podává svoji nabídk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Poznámka: Účastník zadávacího řízení předloží tento formulář samostatně pro každou část VZ na kterou podává svoji nabídku.</w:t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áním nabídky účastník prohlašuje, že se seznámil a akceptuje všech 12 Příloh smlouvy o dílo včetně samotné smlouvy o dílo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7:00Z</dcterms:created>
  <dc:creator>RTS, a.s.</dc:creator>
  <dc:description/>
  <cp:keywords/>
  <dc:language>en-US</dc:language>
  <cp:lastModifiedBy>Popelková, Lenka</cp:lastModifiedBy>
  <cp:lastPrinted>2010-07-30T11:22:00Z</cp:lastPrinted>
  <dcterms:modified xsi:type="dcterms:W3CDTF">2020-02-14T10:45:00Z</dcterms:modified>
  <cp:revision>14</cp:revision>
  <dc:subject/>
  <dc:title/>
</cp:coreProperties>
</file>